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0" w:leader="none"/>
        </w:tabs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1233420152" r:id="rId2"/>
        </w:object>
      </w:r>
    </w:p>
    <w:p>
      <w:pPr>
        <w:pStyle w:val="Didascalia"/>
        <w:rPr>
          <w:sz w:val="24"/>
        </w:rPr>
      </w:pPr>
      <w:r>
        <w:rPr>
          <w:sz w:val="24"/>
        </w:rPr>
        <w:t>C O M U N E   DI   M A S C A L I</w:t>
      </w:r>
    </w:p>
    <w:p>
      <w:pPr>
        <w:pStyle w:val="Didascalia"/>
        <w:rPr>
          <w:sz w:val="20"/>
          <w:szCs w:val="20"/>
        </w:rPr>
      </w:pPr>
      <w:r>
        <w:rPr>
          <w:sz w:val="20"/>
          <w:szCs w:val="20"/>
        </w:rPr>
        <w:t>Provincia di Catania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SETTORE SOLIDARIETA’ SO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PUBBLICA ISTRUZION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a Rosario Livatino s.n. – Tel 095/966046 Fax 095/ 770158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/>
        <w:t>95016 MASCALI (CT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OVVEDI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403  DEL 22 aprile 2009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ZIONE DEL FUNZIONARIO RESPONSABI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. 110     DEL 22/04/09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OGGETTO</w:t>
      </w:r>
      <w:r>
        <w:rPr>
          <w:b/>
          <w:bCs/>
        </w:rPr>
        <w:t xml:space="preserve">: Liquidazione fattura alla  Ditta Biosmatik per la fornitura del servizio di 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IL  RESPONSABILE  DEL  SERVIZIO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termina del Funzionario Responsabile n. 35 del 09/02/2009 , con la quale è stata impegnata la somma di €2.200,00 compreso IVA per la fornitura </w:t>
      </w:r>
      <w:r>
        <w:rPr>
          <w:b/>
          <w:bCs/>
        </w:rPr>
        <w:t xml:space="preserve">del servizio per il collegamento del Plesso Scolastico di Viale Immacolata in Wireless al Palazzo Comunale. 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Atteso </w:t>
      </w:r>
      <w:r>
        <w:rPr/>
        <w:t>che con la predetta determinazione si è provveduto ad assumere il relativo impegno di spesa n.177/09 del 11/03/2009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Visto</w:t>
      </w:r>
      <w:r>
        <w:rPr/>
        <w:t xml:space="preserve"> in particolare, l'art. 184 del D. Leg.vo n. 267 del 18.08.00, relativo alla liquidazione di spesa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a  </w:t>
      </w:r>
      <w:r>
        <w:rPr/>
        <w:t>la fattura n.29 del 12/03/2009, pervenuta con prot. n° 4566 del 12/03/2009,  dell'importo di € 2.200,00  IVA compresa, della Ditta Biosmatik  con sede legale in via Danimarca, n.24/C   Bronte  (CT) 95034;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Visto </w:t>
      </w:r>
      <w:r>
        <w:rPr/>
        <w:t>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TERMINA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er le motivazioni indicate in premessa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- Di liquidare e pagare alla Ditta  Biosmatik  con sede legale in via Danimarca, n.24/C Bronte, (CT) 95034 la complessiva somma di €. 2.200,00 IVA compresa, relativa alla fornitura per il </w:t>
      </w:r>
      <w:r>
        <w:rPr>
          <w:bCs/>
        </w:rPr>
        <w:t xml:space="preserve">servizio di </w:t>
      </w:r>
      <w:r>
        <w:rPr>
          <w:b/>
          <w:bCs/>
        </w:rPr>
        <w:t xml:space="preserve">collegamento del Plesso Scolastico di Viale Immacolata in Wireless al Palazzo Comunal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Di prelevare la somma di cui sopra al cap.1386  esercizio finanziario 2009; </w:t>
      </w:r>
    </w:p>
    <w:p>
      <w:pPr>
        <w:pStyle w:val="Normal"/>
        <w:jc w:val="both"/>
        <w:rPr/>
      </w:pPr>
      <w:r>
        <w:rPr/>
        <w:t>- Di autorizzare l'emissione del relativo mandato di pagamento a seguito dei riscontri di cui all'art. 184 del D. Leg.vo n. 267 del 18.08.00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presente determinazione viene trasmessa al servizio finanziario per i conseguenti adempimen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IL RESP.LE DEL SERVIZIO P.I.                                                                         IL CAPO SETTORE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F.to  RAG. GIOVANNI PATTI                                                        F.to 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tabs>
        <w:tab w:val="clear" w:pos="708"/>
        <w:tab w:val="left" w:pos="907" w:leader="none"/>
        <w:tab w:val="left" w:pos="1304" w:leader="none"/>
      </w:tabs>
      <w:snapToGrid w:val="false"/>
      <w:jc w:val="center"/>
    </w:pPr>
    <w:rPr>
      <w:b/>
      <w:bCs/>
      <w:i/>
      <w:iCs/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01:00Z</dcterms:created>
  <dc:creator>a</dc:creator>
  <dc:description/>
  <cp:keywords/>
  <dc:language>en-US</dc:language>
  <cp:lastModifiedBy>Gandolfo</cp:lastModifiedBy>
  <dcterms:modified xsi:type="dcterms:W3CDTF">2009-04-22T12:01:00Z</dcterms:modified>
  <cp:revision>2</cp:revision>
  <dc:subject/>
  <dc:title> </dc:title>
</cp:coreProperties>
</file>